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How to Eat Fried Worms” Comprehension Score Sheet</w:t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36"/>
          <w:szCs w:val="36"/>
        </w:rPr>
      </w:pPr>
      <w:r>
        <w:rPr>
          <w:sz w:val="36"/>
          <w:szCs w:val="36"/>
        </w:rPr>
        <w:t>Name _________________________ Date __________________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565"/>
        <w:gridCol w:w="2565"/>
        <w:gridCol w:w="2565"/>
      </w:tblGrid>
      <w:tr>
        <w:trPr>
          <w:trHeight w:val="68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hapter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y Scor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tal Possibl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%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pter 1-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pter 3-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pter 5-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pter 8-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pter 11-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pter 14-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pter 16-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pter 20-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pter 23-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pter 27-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pter 30-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pter 34-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720" w:before="0" w:after="20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9:33:00Z</dcterms:created>
  <dc:creator>kmott</dc:creator>
  <dc:description/>
  <dc:language>en-US</dc:language>
  <cp:lastModifiedBy>Kelly Mott</cp:lastModifiedBy>
  <cp:lastPrinted>2009-01-04T13:42:00Z</cp:lastPrinted>
  <dcterms:modified xsi:type="dcterms:W3CDTF">2009-02-22T19:33:00Z</dcterms:modified>
  <cp:revision>2</cp:revision>
  <dc:subject/>
  <dc:title/>
</cp:coreProperties>
</file>