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>How to Eat Fried Worms Reading Journal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Name __________________________________ Date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1-2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3-4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5-7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8-10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11-13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14-15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16-19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20-22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23-26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27-29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30-34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hapters 35-41 Summary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36:00Z</dcterms:created>
  <dc:creator>kmott</dc:creator>
  <dc:description/>
  <dc:language>en-US</dc:language>
  <cp:lastModifiedBy>Kelly Mott</cp:lastModifiedBy>
  <dcterms:modified xsi:type="dcterms:W3CDTF">2009-02-22T19:38:00Z</dcterms:modified>
  <cp:revision>3</cp:revision>
  <dc:subject/>
  <dc:title/>
</cp:coreProperties>
</file>